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15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811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797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238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989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79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216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166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216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757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778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638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407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