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360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724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7016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7405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321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336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749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714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829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579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561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98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94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875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966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114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22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