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77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142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319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061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903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005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49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107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592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029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785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203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81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057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