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070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649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27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86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90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559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17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206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811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793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4443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142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05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