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827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972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62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880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707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19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084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63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211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702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84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99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189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127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04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590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76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