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057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944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9015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49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318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0757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373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643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514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398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010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937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27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412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