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150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0827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0405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23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662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4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504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540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14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8027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9593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960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8348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