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098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8571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702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10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728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086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058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196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8200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816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180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58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260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077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635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497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619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