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35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040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864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27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380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633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960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6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68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35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076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163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1590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119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001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