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616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691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754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331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202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466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753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221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537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461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596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44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494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