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864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25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79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19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393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657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48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96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87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50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12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342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087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69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0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10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453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