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689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3606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987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528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3500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791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3165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6327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215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2759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3963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6138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357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304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1324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