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134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244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526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666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465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988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357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820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183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648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143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778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052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