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9106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708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7595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105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4429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7061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778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7755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4486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3925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582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92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7614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8550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5327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0153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4060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