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348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65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818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885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335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36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409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78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090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80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68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02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8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718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035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