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351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962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439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573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038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252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584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753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088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564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167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904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918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