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6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79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212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47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19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5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0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40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42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36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622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8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454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90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13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68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900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