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77392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57764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41837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88145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41702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71951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3393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03760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6629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30417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66338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12415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2662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62059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8558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