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7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172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83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855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341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116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407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728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012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988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842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174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748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