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927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879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718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0740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005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652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219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466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654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36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986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874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719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835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304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673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694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