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063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349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39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916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862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938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030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388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288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444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348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898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69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80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062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