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882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13840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3040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32437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1457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4797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47711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86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6199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4326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4755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542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41199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