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2585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0187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931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0973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9923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9299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4486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962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1035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019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808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345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9873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589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015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000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409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