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941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086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607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933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713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840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763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166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547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232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556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641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863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542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667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