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78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574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954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99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2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55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305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835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21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602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44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402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190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