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6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14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159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050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47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4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7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36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368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36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599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22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8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8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764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40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