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86603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9533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19849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56568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39069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73169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29149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66956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05808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67547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09131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75519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50540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08398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00882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