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705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523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053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9285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6523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980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395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628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455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78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859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300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158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