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2490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301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558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054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71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077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878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343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894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020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011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241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032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407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360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486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975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