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441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35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892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092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55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470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827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573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89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259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967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440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558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54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096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