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1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44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99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1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88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812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61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23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06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64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3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8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554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