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69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69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23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87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4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05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10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3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65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7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33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9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17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32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44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894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