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01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960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6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178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12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35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778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31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239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809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79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306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051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00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724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