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2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37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43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47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7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906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0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09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43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48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8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9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0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