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2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518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760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60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386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204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443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523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21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838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766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344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766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830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88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296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70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