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0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40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526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277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84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50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8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26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68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80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09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14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63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362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554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