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977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742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144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825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776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47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714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77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48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476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4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23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57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