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613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90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925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70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21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30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660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7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342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427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45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86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782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891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560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65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586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