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5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511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470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5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85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195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765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663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720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43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415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968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452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837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733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