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396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609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035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549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319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4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299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811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376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287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75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417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