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98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190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461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846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158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34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568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21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674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92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756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549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035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247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727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232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642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