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6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500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83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82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654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196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63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90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445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007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7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934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07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156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92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