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0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55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871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20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39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20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56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685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48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95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824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83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