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460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473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290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312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993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629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768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245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20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818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92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581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685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367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257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14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095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