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61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847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2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43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18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9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46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5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27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64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953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97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50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34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89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