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176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558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635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47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017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166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726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428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633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278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971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564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84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