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796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9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812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19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965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890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173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0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573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653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035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09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31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039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0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7346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201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