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2523764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7632925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132429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5737390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6974114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8676965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6179708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1560897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7245025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4819129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7163507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1409760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2172961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2452435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9695881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