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27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461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182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945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327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263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215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075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751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594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942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842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675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