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22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177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12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344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421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2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85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8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14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312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081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1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02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973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89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80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5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